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„</w:t>
      </w:r>
      <w:r>
        <w:rPr>
          <w:rFonts w:cs="Times New Roman"/>
          <w:b/>
          <w:sz w:val="32"/>
          <w:szCs w:val="32"/>
        </w:rPr>
        <w:t>Poczet burmistrzów Tarnowa 1867–1939”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Książka zawiera sylwetki 11 osób, burmistrzów i komisarzy rządowych sprawujących władzę w Tarnowie w latach 1867–1939. Jedyny w tym towarzystwie prezydent miasta – Mieczysław Brodziński – objął urząd w roku 1934 i pełnił go do wybuchu II wojny, a zmiana tytułu z burmistrza na prezydenta wynikała z ustawy uchwalonej w 1933 roku. </w:t>
      </w:r>
    </w:p>
    <w:p>
      <w:pPr>
        <w:pStyle w:val="Normal"/>
        <w:rPr/>
      </w:pPr>
      <w:r>
        <w:rPr>
          <w:rFonts w:cs="Times New Roman"/>
        </w:rPr>
        <w:t xml:space="preserve">Ramy czasowe określają dwie daty – marzec 1867 roku, kiedy to odbyły się pierwsze wybory samorządowe w Galicji w warunkach autonomii i wrzesień 1939 – data wybuchu II wojny światowej. Wybór dat wydaje się rzeczą naturalną, gdyż okres ten, mimo wojny i historycznych zmian na mapie Europy, charakteryzował się pewną ciągłością działania lokalnego samorządu, o czym może świadczyć fakt, że Tadeusz Tertil sprawował swój urząd nieprzerwanie zarówno w okresie zaborów, jak i II Rzeczypospolitej. Ciągłość tę przerwał dopiero wybuch II wojny światowej, okupacja niemiecka i czas powojenny, gdy samorząd lokalny praktycznie przestał istnieć. </w:t>
      </w:r>
    </w:p>
    <w:p>
      <w:pPr>
        <w:pStyle w:val="Normal"/>
        <w:rPr/>
      </w:pPr>
      <w:r>
        <w:rPr>
          <w:rFonts w:cs="Times New Roman"/>
        </w:rPr>
        <w:t xml:space="preserve">Publikacja, mimo że opisano w niej dzieje miasta w latach 1867–1939 z konieczności w dużym skrócie, prezentuje od dawna już nieistniejący Tarnów epoki autonomii galicyjskiej i okresu międzywojennego. Najciekawsze jednak są same postacie liderów samorządu, osób często o barwnych życiorysach, niemałych zasługach dla miasta i kraju, a dziś często zapomnianych, przynajmniej w niektórych przypadkach niesłusznie. Wojciech Bandrowski i Witold Rogoyski mają w Tarnowie swoje ulice, Tadeuszowi Tertilowi odebrano ją w roku 1950 decyzją ówczesnych władz. O pozostałych postaciach mało już kto w Tarnowie pamięta.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a uwagę zasługuje również kilkadziesiąt fotografii prezentujących zarówno opisywane osoby, jak i wygląd miasta z przełomu XIX i XX wieku. Zdjęcia pochodzą ze zbiorów Muzeum Okręgowego w Tarnowie. </w:t>
      </w:r>
    </w:p>
    <w:p>
      <w:pPr>
        <w:pStyle w:val="Normal"/>
        <w:rPr/>
      </w:pPr>
      <w:r>
        <w:rPr>
          <w:rFonts w:cs="Times New Roman"/>
        </w:rPr>
        <w:t xml:space="preserve">Wydawcą „Pocztu burmistrzów Tarnowa” jest Wydawnictwo S-CAN oraz Fundacja Hetmana Jana Tarnowskiego, w porozumieniu z Urzędem Miasta Tarnowa. Książka wpisuje się w przypadający w tym roku jubileusz 680-lecia uzyskania przez Tarnów praw miejskich.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 xml:space="preserve">  </w:t>
      </w:r>
    </w:p>
    <w:p>
      <w:pPr>
        <w:pStyle w:val="Normal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Metryka:</w:t>
      </w:r>
    </w:p>
    <w:p>
      <w:pPr>
        <w:pStyle w:val="Normal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Format: 215 x 215 mm</w:t>
      </w:r>
    </w:p>
    <w:p>
      <w:pPr>
        <w:pStyle w:val="Normal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Objętość: 72 str.</w:t>
      </w:r>
    </w:p>
    <w:p>
      <w:pPr>
        <w:pStyle w:val="Normal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Oprawa twarda szyta nicią</w:t>
      </w:r>
    </w:p>
    <w:p>
      <w:pPr>
        <w:pStyle w:val="Normal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Pełny kolor, papier kredow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ahoma"/>
      <w:color w:val="auto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SimSun;Arial Unicode MS" w:cs="Mangal"/>
      <w:sz w:val="24"/>
      <w:szCs w:val="21"/>
      <w:lang w:eastAsia="zh-CN" w:bidi="hi-I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Arial Unicode MS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imes New Roman" w:cs="Times New Roman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6:34:00Z</dcterms:created>
  <dc:creator>Piotr Filip</dc:creator>
  <dc:description/>
  <cp:keywords/>
  <dc:language>en-US</dc:language>
  <cp:lastModifiedBy>Dariusz Kobylański</cp:lastModifiedBy>
  <dcterms:modified xsi:type="dcterms:W3CDTF">2010-06-14T16:34:00Z</dcterms:modified>
  <cp:revision>3</cp:revision>
  <dc:subject/>
  <dc:title/>
</cp:coreProperties>
</file>